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75530VC   6/pk/pqt 3" x 1-1/4" Yellow Foam  Velcro Compounding Pad  3" x 1-1/4" Tampon Velcro  mousse jaune pour pte abrasive   28-75630VC   6/pk/pqt 3" x 1-1/4" White Foam  Velcro Polishing Pad  3" x 1-1/4" TamponVelcro  mousse blanc  polissage  28-75730VC   6/pk/pqt 3" x 1-1/4" Black Foam  Velcro Final Finishing Pad  3" x 1-1/4" Tampon Velcro mousse noir  finition   28-75540VC   6/pk/pqt 4" x 1-1/4" Yellow Foam  Velcro Compounding Pad  4" x 1-1/4" Tampon Velcro  mousse jaune pour pte abrasive   28-75640VC   6/pk/pqt 4" x 1-1/4" White Foam  Velcro Polishing Pad  4" x 1-1/4" TamponVelcro  mousse blanc  polissage  28-75740VC   6/pk/pqt 4" x 1-1/4" Black Foam  Velcro Final Finishing Pad  4" x 1-1/4" Tampon Velcro mousse noir  finition   28-46570VC 6" x 1-1/4" Yellow Foam  Velcro Compounding Pad  6" x 1-1/4" Tampon Velcro  mousse jaune pour pte abrasive   28-46670VC 6" x 1-1/4" White Foam  Velcro Polishing Pad  6" x 1-1/4" TamponVelcro  mousse blanc  polissage  28-46770VC 6" x 1-1/4" Black Foam  Velcro Final Finishing Pad  6" x 1-1/4" Tampon Velcro mousse noir  fini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