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711</w:t>
        <w:t>Wool Pad Cleaning Tool</w:t>
        <w:t>Outil pour nettoyer les tampons de l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