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6785VC 8-1/2" Black Finishing/ Polishing Foam Pad  Tampon mousse noire  finition/polissage, 8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