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6685VC 8-1/2" White Polishing Foam Pad  Tampon mousse blanche  polissage, 8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