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6585VC 8-1/2" Yellow Compounding Foam Pad  Tampon mousse jaune pour pte abrasive, 8-1/2"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