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46400 6" x 2" EZ Direct Mount White Foam Pad </w:t>
        <w:tab/>
        <w:t xml:space="preserve">Utilizes the most durable formula available. </w:t>
        <w:tab/>
        <w:t xml:space="preserve">EZ direct mount pads are beveled to provide a perfectly  balanced, long lasting pad. </w:t>
        <w:tab/>
        <w:t xml:space="preserve">Spindle 5/8" thread.  Tampon blanc, EZ,   montage direct et facile, 6" x 2" </w:t>
        <w:tab/>
        <w:t xml:space="preserve">En mousse rsistante </w:t>
        <w:tab/>
        <w:t xml:space="preserve">Les tampons EZ  montage direct et facile sont biseauts pour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re parfaitement quilibrs et durables. Prise 5/8" filet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