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8-46230</w:t>
        <w:t>D/A Sander Adaptor</w:t>
        <w:t>to back up pads with 5/8"-11 female thread</w:t>
        <w:t xml:space="preserve">Adaptateur pour ponceuse des Tampons de soutien avec filetage de </w:t>
        <w:t>5/8"-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