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45900</w:t>
        <w:t>1-1/2" Foam, 5/8" Thread, 8" Dia., Polishing Pad</w:t>
        <w:t xml:space="preserve">Tampon mousse blanc pour polissage 1-1/2", Dia. 8", filetage 5/8" </w:t>
        <w:t>femelle</w:t>
        <w:t>28-45890</w:t>
        <w:t>1-1/2" Foam, 5/8" thread, 6-1/2" Dia., Polishing Pad</w:t>
        <w:t xml:space="preserve">Tampon mousse blanc pour polissage 1-1/2", </w:t>
        <w:t>Dia. 6-1/2, 5/8" filetage fem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