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-32213 11/2" Foam, 5/8" thread, 61/2 Dia., Compounding Pad  Tampon Mousse pour pte abrasive 11/2",  Dia. 61/2, 5/8" filetage  28-45800 11/2" Foam, 5/8" Thread, 8" Dia., Compounding Pad  Tampon mousse pour pte abrasive 11/2",  Dia. 8", 5/8" filetag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