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45504 41/2" Dia. Velcro Yellow Foam pad for Compounding, (Durastrand  quality)  Tampon Velcro  mousse jaune pour pte abrasive, 41/2" dia.  (Qualit Durastrand)  28-45604 41/2" Dia. Velcro White Foam Polishing Pad (Durastrand quality)  Tampon Velcro Mousse Blanc  polissage, 41/2" dia. (Qualit Durastrand)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