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43160WH</w:t>
        <w:t>6-1/4"Velcro Backing Pad, Spindle 5/8"-11 female thread</w:t>
        <w:t>6-1/4" Tampon Velcro de soutien, filetage de 5/8"-11 femel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