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-43115WH Velcro Backing Pad for 5" to 61/2" diameter Spindle 5/8"-11 female thread  Tampon Velcro de soutien pour tampon de 5"  61/2" dia. Filetage de 5/8"-11 femell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