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2200 5" Molded Rubber Back-up Plate </w:t>
        <w:tab/>
        <w:t xml:space="preserve">Molded rubber for extreme durability. Spindle 5/8" thread.  Plaque de soutien de 5" en caoutchouc moul </w:t>
        <w:tab/>
        <w:t xml:space="preserve">D'une grande durabilit.  Filetage de 5/8" femelle.  For/Pour 28-46405 28-77216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