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1125 No Burn 7-1/2" x 11/2" </w:t>
        <w:tab/>
        <w:t xml:space="preserve">100% Twisted wool for deep cleaning and grime removal. </w:t>
        <w:tab/>
        <w:t xml:space="preserve">Rounded edge minimizes burn through while producing  excellent finishes.  Sans brulre, 7-1/2" x 11/2" </w:t>
        <w:tab/>
        <w:t xml:space="preserve">100% laine torse - nettoie en profondeur et limine la salet. </w:t>
        <w:tab/>
        <w:t xml:space="preserve">Le bord arrondi rduit au minimum les brlures tout en  assurant une excellente fin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