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8-35555</w:t>
        <w:t>8" x 1-1/2" Yellow �1-Ply Wool Acrylic double sided polishing pad</w:t>
        <w:t>8" x 1-1/2" M�lange, laine et acrylique, double face � polissag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