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35222 8 x 1-1/2 in 4-ply 100% twisted wool double sided Cutting Pad. for deep cleaning and grime removal  8" x 1-1/2" 100% laine torse, 4 brins, double face pour nettoie en profondeur et limine la sale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