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8-2000</w:t>
        <w:t>Pad washer for all pads, including foam</w:t>
        <w:t>Laveuse pour Tampons de toutes sor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