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-8370 Gravity Cup Strainer, 10/pk  Filtre pour godet gravit, 10/pq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