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7-700 Tack Cloth 144/Case - 6 Inner Boxes of 24/case  Chiffon rsin 144/caisse - 6 btes de 24/caisse  27-800 Basecoat/Clearcoat Tack Cloth 144/case, 6 boxes of 24/case  Chiffon rsin pour couche incolore 144/caisse, 6 b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 de 24/caisse  27-900 AQUATEC Tack Cloth 144/case, 6 boxes of 24/case  Chiffon rsin AQUATEC pour peinture  base d'eau 144/caisse, 6 b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 de 24/cais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