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27-506</w:t>
        <w:t>Strainer Stand</w:t>
        <w:t>Support pour filtr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