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CD4 Countersink Drill 1/8" - Package of 4  Mche  fraiser 1/8" - Paquet de 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