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-8391 Single End Drill 1/8" Package of 10  Mche simple 1/8" - Paquet de 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