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6-29 29 pc Drill Kit in Metal Case Sizes 1/16"-1/2"  Assortiment de 29 mches dans une b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en mtal Grosseurs 1/16"-1/2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