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-39VA</w:t>
        <w:t>Universal �Vacuum Attachment</w:t>
        <w:t>Adapts to heavy or light duty slide hammers</w:t>
        <w:t xml:space="preserve">such as 25-6078-8, 25-6078-6 </w:t>
        <w:t>Use shop air to generate a powerful vacuum.</w:t>
        <w:t>Accessoire Universel � Vacuum</w:t>
        <w:t>Compatible avec extracteurs legers et extra robustes</w:t>
        <w:t>25-6078-8 et 25-6078-6.</w:t>
        <w:t>Utiliser l'air du compresseur du garage</w:t>
        <w:t>pour generer une puissante</w:t>
        <w:t>force vacuu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