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DT2 Tune-Up Spares for 25-DT1  Ncessaire de remplacement  pour 25-DT1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