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5-DT1</w:t>
        <w:t>�Trimeezer� Tool</w:t>
        <w:t>Recut - Recycle Sandpaper</w:t>
        <w:t>�Trimeezer�</w:t>
        <w:t>Outil pour recycler papier � sabl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