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5-DLA Lubricating, Cleaning, Degreasing Gun  Pistolet  nettoyer, lubrifier et degraisser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