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5-9437  Precision Micro Paint Brush Place or remove the smallest drops of paint.  Clean paint gun nozzles and air passages  without risk of damage to the gun parts.  Applicateur de peinture Applique ou enlve les plus petites gouttes de peinture, nettoie les buses de pistolets   peinturer sans risque d'endommager les pices du pistole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