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8506</w:t>
        <w:t>5 gal Pail Pump</w:t>
        <w:t>Pompe pour contenant</w:t>
        <w:t>de 5 gall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