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8505 15-55 gal Drum Pump  Pompe pour rservoir de 15-55 gallon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