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8503  Door Hinge Spring Tool GM  Outil pour comprime ressort de panture de porte G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