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501</w:t>
        <w:t>Universal Molding</w:t>
        <w:t>Release Tool</w:t>
        <w:t>Outil universel pour</w:t>
        <w:t>enlever moul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