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32 H.D. Caulking Gun  Pistolet  calfeutrer  usage industrie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