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30 Impact Driver with 4 Bits  Tournevis  frapper avec 4 embout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