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25 Straight Pan &amp; Finished Panel Beater  Marteau  table ronde et panne dro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