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324 Curved Pan &amp; Finished Panel Beater  Marteau   table ronde et panne courbe et applati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