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8322 Flat Face Panel Beater  Marteau  double table, ronde et carr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