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21 Pick &amp; Finishing Hammer  Marteau  table ronde et  panne pointu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