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5-8318</w:t>
        <w:t>Heel Dolly</w:t>
        <w:t>Enclume en tal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