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8317</w:t>
        <w:t>Comma Dolly</w:t>
        <w:t>Enclume en virgu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