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8308 16" Sanding Board Aluminum Base  Planche  sabler 16" base en aluminiu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