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307</w:t>
        <w:t>Body Hammer/Dolly Kit in Carry Case</w:t>
        <w:t>Trousse des Marteaux et Enclumes dans Valise</w:t>
        <w:t xml:space="preserve">Following items in plastic carry case as a kit, </w:t>
        <w:t>7pcs:</w:t>
        <w:t xml:space="preserve">25-8317, 25-8318, 25-8319, 25-8320, </w:t>
        <w:t>25-8324, 25-8321, 25-8323 with hickory wood hand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