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-8084 4 pc Windshield Repair Tool Kit In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ft wire Wire feed tool 2 pc wire pull handles  Ensemble de reparation pare-brise Inclus, poignes de dplacement de pare-brise Fil de pare-brise, 100 pieds Outil pour placer le fi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