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-8082</w:t>
        <w:t>Windshield Wire Feed Tool</w:t>
        <w:t>Outil pour fil de pare-bri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