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5-8081</w:t>
        <w:t>Replacement Blades</w:t>
        <w:t>for 25-8080 - 10/pk</w:t>
        <w:t>Lames seulement</w:t>
        <w:t>pour 25-8080 - 10/pq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