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8080</w:t>
        <w:t>Windshield Removing Tool</w:t>
        <w:t>Outil pour enlever pare-bri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