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25-8040</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Pocket Detective Window Tint Meter</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The Pocket Detective Window Tint Meter and Reflectance Meter offers unprecedented accuracy and reliability. This device offers solutions for both Visible Light Transmittance (VLT) and Visible Light Reflectance (VLR) measurements. VLT is in reference to the percentage of light transmitted through glass and VLR is in reference to the amount of light reflected. The function of measuring reflectance is important for today's law enforcement and inspection facilities to insure proper visibility for the safety of the driver and public safety official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Feature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 Patented Magna-Alignment Auto Alignment system</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 Two meters in one package measures VLT and VLR</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 Measures all windows of the vehicle (roll down and fixed glas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 1600 mAh internal battery</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 Auto shut off</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 Field re-calibration</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 Push button operation</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 LCD digital readout</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 Panel-light function indicator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 Easy to operate</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Other Use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The Pocket Detective window tint meter can be used to measure optical properties of varying materials. Pocket Detective window tint meters have been used to measure opacity or clarity of glass and plastic substrates. Additionaly, the Pocket Detective window tint meter will measure reflective values on glass and plastic including metallized or organic coating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