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5-80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indow Tint Met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e Pocket Detective Window Tint Meter is the most sophisticated device of its kind. It ergonomically packages a portable photometer into a compact, rugged, and easy to use measuring system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eatur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Tri-Guard™ - Optical filtration system prevents false readings from stray light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Opto-Pulse™ - Internal light source measures in all lighting condition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Dual Detection System™ - For consistently accurate readings time after tim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Ratio-Metric™ - Measuring system for precise repeatability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dditional Benefi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Every unit comes with a rugged double-walled carrying cas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Pocket Detective readings are traceable to N.I.S.T. standard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Low battery indicato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Warranty: 12 months from date of purch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Auto Recalib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