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5-800</w:t>
        <w:t>8 PC Screwdriver set, 5 Slot, 3 Phillips</w:t>
        <w:t>Trousse de 8 tournevis, 5 standards, 3 Philli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