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7437  Wet Paint Tweezers Angled tip for best viewing of particle during removal. Each tip is hand ground  to 0.010 of an inch  Pince  extraction de particule Pointe en angle pour une meilleure vision des particules pendant l'extraction.  Pointe de 0.010 de pouce.</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